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ый урок английского и русского языков в 5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«Описание внешно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писание внешности человека на английском и русском языках, знакомство с типами опис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- совершенствовать умения и навыки создавать связный тек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торить и обобщить теоретические сведения по теме уро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активизировать мыслительную деятельность обучающихся, совершенствовать коммуникативные навыки,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ознавательного интереса к диалогу культур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ак к родному, так и иностранному язы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ссоциативного мышления, воображени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и навыков анализа художественного текста и полотн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смотреть – всматриватьс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устной реч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применения полученных знаний в речевой ситуаци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языковой догадки и интереса к предм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чить анализировать художественный текст, соотносить авторскую позицию с изображаемы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торить тип речи описание, композицию описания, лексику по теме уро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чить развитию связной письменной и устной р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ормировать умения и навыки говорения по теме «Описание внешности человек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мбинированны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теграция предметов гуманитарного цик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ичностно-ориентированное обуче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вивающее обу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гляд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ловес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частично-поисков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актиче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й дея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на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в речевой ситу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принципы, реализуемые на уро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и посильное обу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е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«от простого к сложному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учителей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sz w:val="28"/>
          <w:szCs w:val="28"/>
        </w:rPr>
        <w:t>.: Здравствуйте, Ольга Феликсовна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day, Natalja Was.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, гост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ь? Теперь сядем поудобнее и начнём наш необычный урок. А чем он необычен?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Слайд 1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.Ф.:</w:t>
      </w:r>
      <w:r>
        <w:rPr>
          <w:rFonts w:cs="Times New Roman" w:ascii="Times New Roman" w:hAnsi="Times New Roman"/>
          <w:sz w:val="28"/>
          <w:szCs w:val="28"/>
        </w:rPr>
        <w:t xml:space="preserve"> Правильно. Два учителя на уроке…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Рефлексия (заполнение диагностических карт учащими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.:</w:t>
      </w:r>
      <w:r>
        <w:rPr>
          <w:rFonts w:cs="Times New Roman" w:ascii="Times New Roman" w:hAnsi="Times New Roman"/>
          <w:sz w:val="28"/>
          <w:szCs w:val="28"/>
        </w:rPr>
        <w:t xml:space="preserve"> Но прежде чем начнём, определите, пожалуйста, своё внутреннее состояние, выбрав соответствующий смайл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.Ф.:</w:t>
      </w:r>
      <w:r>
        <w:rPr>
          <w:rFonts w:cs="Times New Roman" w:ascii="Times New Roman" w:hAnsi="Times New Roman"/>
          <w:sz w:val="28"/>
          <w:szCs w:val="28"/>
        </w:rPr>
        <w:t xml:space="preserve"> (идёт по классу)  Настроение в целом позитивное, можем приступать к уроку. </w:t>
      </w:r>
      <w:r>
        <w:rPr>
          <w:rFonts w:cs="Times New Roman" w:ascii="Times New Roman" w:hAnsi="Times New Roman"/>
          <w:sz w:val="28"/>
          <w:szCs w:val="28"/>
          <w:lang w:val="en-US"/>
        </w:rPr>
        <w:t>Let’s star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 morning dear students and our guests! We are glad to see you! Today we are at an unusual  lesson. You see two teachers:  English and Russian. Now let’s begin our lesson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By the way, who is absent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Kapatilova is absent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Oh, I haven’t seen her for ages.  To tell the truth  I have for gotten her appearance. Now does she look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 to remind m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iana is not tall and slim. Her hair is dark, her eyes are grey. She has got straight nose. Her tips are full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nd how will she look when she comes home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 think she will look like a chocolat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So appearance… What is it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Is it of Diana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Yes it is a portrai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b/>
          <w:sz w:val="28"/>
          <w:szCs w:val="28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что это вы сейчас делали? (Описывали внешность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пойдет речь на уроке? (о внешности человек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.Ф</w:t>
      </w:r>
      <w:r>
        <w:rPr>
          <w:rFonts w:cs="Times New Roman" w:ascii="Times New Roman" w:hAnsi="Times New Roman"/>
          <w:b/>
          <w:sz w:val="28"/>
          <w:szCs w:val="28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Итак, тема сегодняшнего урок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ppearan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son</w:t>
      </w:r>
      <w:r>
        <w:rPr>
          <w:rFonts w:cs="Times New Roman" w:ascii="Times New Roman" w:hAnsi="Times New Roman"/>
          <w:b/>
          <w:sz w:val="28"/>
          <w:szCs w:val="28"/>
        </w:rPr>
        <w:t xml:space="preserve">» («Описание   внешности человека»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b/>
          <w:sz w:val="28"/>
          <w:szCs w:val="28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почему  этот урок мы проводим с учителем английского языка? (Ответы учащихс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тема «Описание внешности» изучается не только на уроках русского языка и литературы, но и на уроках ИЗО, истории, географии, и конечно же английского  языка. Таким образом, можно говорить о взаимосвязи наук, культур. Давайте представим, что вы познакомились с человеком из другой страны. Обменяться фотографиями у вас нет возможности, поэтому вам предстоит описать себя на английском языке, а затем и понять описание внешности другого человека, чтобы представить, с кем вы общаете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что мы обращаем внимание при описании внешност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ее впечатление (фигура, рос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ерты лица (овал лица, брови, глаза, нос, лоб, губы, подбородок, щёки). Волосы (цвет, длина и форма причёски). 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деж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анеры поведения (походка, манера говорить, поза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.Ф.:</w:t>
      </w:r>
      <w:r>
        <w:rPr>
          <w:rFonts w:cs="Times New Roman" w:ascii="Times New Roman" w:hAnsi="Times New Roman"/>
          <w:sz w:val="32"/>
          <w:szCs w:val="32"/>
        </w:rPr>
        <w:t xml:space="preserve"> Когда – то давно учёный и философ эпохи Просвещения Лихтенберг  сказал: «Самая замечательная  для нас поверхность  на земле – это человеческое лицо». </w:t>
      </w:r>
      <w:r>
        <w:rPr>
          <w:rFonts w:cs="Times New Roman" w:ascii="Times New Roman" w:hAnsi="Times New Roman"/>
          <w:sz w:val="28"/>
          <w:szCs w:val="28"/>
        </w:rPr>
        <w:t xml:space="preserve">Самая выразительная деталь в портрете человека – это…  ГЛАЗ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b/>
          <w:sz w:val="28"/>
          <w:szCs w:val="28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Докажем справедливость пословицы «Глаза – зеркало души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акой душе свидетельствуют данные описания, определите литературного героя по описанию глаз и вспомните произведение: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Ы  с заданием и изображением геро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- грязное личико, сверкавшее на меня детски-любопытными голубыми глазами… глаза смотрели порой так не по-детски грустно… (Маруся «Дети подземелья» Короленк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с удивительно хорошими, вдумчивыми глазами (Короленк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- приятели устремили друг на друга глаза, полные слез… (Толстый и тонк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лаза голубые лучистые и глубокие, светились одновременно мыслью и какой-то детской непосредственностью… Казалось, из глаз его струился неисчерпаемый источник остроумия и непосредственного веселья, которым были переполнены его рассказы… (Чех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-В полуясном мраке горели приветно, будто звездочки, ясные очи…(Ганна «Майская ночь или утопленница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…у тебя карие очи, и как поглядишь ты ими – у меня как будто на душе усмехается: и весело , и хорошо ей…(Левко «Майская ночь или утопленница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…на почетном месте сидел человечек с маленькими,  вечно смеющимися глазками, в которых, кажется, написано было одно удовольствие, с каким курил он свою коротенькую люльку… (Винокур «Майская ночь или утопленница»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заметили его острый глаз и примечательную способность по одной детали схватывать самую суть человеческого характера… (Гого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.Ф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hat can our eyes be</w:t>
      </w:r>
    </w:p>
    <w:tbl>
      <w:tblPr>
        <w:tblW w:w="5868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с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icio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g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w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lg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v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und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очень многое о характере человека могут сказать не только одежда, походка, жесты, но и глаз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мотрите в глаза друг другу. Какие разные они у вас. А какие глаза у вашего соседа? Подмигнём соседу правым глазом, левым глазом (повторить 5 раз). Поморгаем обоими глазами (5 раз)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фтальмопауза  «А кто его знает, чего он моргает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sz w:val="28"/>
          <w:szCs w:val="28"/>
          <w:u w:val="single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А слова какой части речи нам будут помогать описывать внешность человека? (Имена прилагательные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.Ф</w:t>
      </w:r>
      <w:r>
        <w:rPr>
          <w:rFonts w:cs="Times New Roman" w:ascii="Times New Roman" w:hAnsi="Times New Roman"/>
          <w:sz w:val="28"/>
          <w:szCs w:val="28"/>
          <w:u w:val="single"/>
        </w:rPr>
        <w:t>.:</w:t>
      </w:r>
      <w:r>
        <w:rPr>
          <w:rFonts w:cs="Times New Roman" w:ascii="Times New Roman" w:hAnsi="Times New Roman"/>
          <w:sz w:val="28"/>
          <w:szCs w:val="28"/>
        </w:rPr>
        <w:t xml:space="preserve"> Давайте вспомним  некоторые слова-помощники при описании внешн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pt;height:299.3pt" filled="f" o:ole="">
            <v:imagedata r:id="rId3" o:title=""/>
          </v:shape>
          <o:OLEObject Type="Embed" ProgID="" ShapeID="ole_rId2" DrawAspect="Content" ObjectID="_360541074" r:id="rId2"/>
        </w:objec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овая тема (русский язы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В.</w:t>
      </w:r>
      <w:r>
        <w:rPr>
          <w:rFonts w:cs="Times New Roman" w:ascii="Times New Roman" w:hAnsi="Times New Roman"/>
          <w:sz w:val="28"/>
          <w:szCs w:val="28"/>
        </w:rPr>
        <w:t xml:space="preserve"> Ребята, а часто ли приходится описывать кого-либо? (Да, довольно часто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усском  языке существует 3 основных вида описания внешности, каждый из которых применим в соответствующей ситуации. Давайте посмотри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 )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object w:dxaOrig="7197" w:dyaOrig="5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5pt;height:287.4pt" filled="f" o:ole="">
            <v:imagedata r:id="rId5" o:title=""/>
          </v:shape>
          <o:OLEObject Type="Embed" ProgID="" ShapeID="ole_rId4" DrawAspect="Content" ObjectID="_418727297" r:id="rId4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узнаём из этого описания? (передача национальных черт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ожем встретить такое описание? (энциклопедия, учебник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есть, </w:t>
      </w:r>
      <w:r>
        <w:rPr>
          <w:rFonts w:cs="Times New Roman" w:ascii="Times New Roman" w:hAnsi="Times New Roman"/>
          <w:b/>
          <w:sz w:val="28"/>
          <w:szCs w:val="28"/>
        </w:rPr>
        <w:t>это научное описа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7215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4pt;height:286.2pt" filled="f" o:ole="">
            <v:imagedata r:id="rId7" o:title=""/>
          </v:shape>
          <o:OLEObject Type="Embed" ProgID="" ShapeID="ole_rId6" DrawAspect="Content" ObjectID="_132132918" r:id="rId6"/>
        </w:objec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Позволит ли это описание без ошибки опознать  преступника? (Да, оно очень подробно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ое описание составляется по специальным правилам и в работе полиции может оказаться иногда даже полезнее фотографии. Там, кроме цвета волос, одежды, роста, указываются особые приметы, что помогает найти преступника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же, если вы договариваетесь о встрече по телефону с незнакомым человеком, то достаточно назвать одну-две выразительные детали, по которым вас можно безошибочно узнать. Допустим, большие очки, красная куртка и т.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Это, ребята, </w:t>
      </w:r>
      <w:r>
        <w:rPr>
          <w:rFonts w:cs="Times New Roman" w:ascii="Times New Roman" w:hAnsi="Times New Roman"/>
          <w:b/>
          <w:sz w:val="28"/>
          <w:szCs w:val="28"/>
        </w:rPr>
        <w:t>деловое описани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Слайд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object w:dxaOrig="7197" w:dyaOrig="5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3pt;height:297.65pt" filled="f" o:ole="">
            <v:imagedata r:id="rId9" o:title=""/>
          </v:shape>
          <o:OLEObject Type="Embed" ProgID="" ShapeID="ole_rId8" DrawAspect="Content" ObjectID="_1854724486" r:id="rId8"/>
        </w:objec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это описание от предыдущих? Для какого стиля характерно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вводит автор описание внешности героев в художественное произведение? (Чтобы мы, читатели, могли представить себе героев и через описание внешности понять их внутренний мир, объяснить поступки, почувствовать авторское отношение  к ним). Это </w:t>
      </w:r>
      <w:r>
        <w:rPr>
          <w:rFonts w:cs="Times New Roman" w:ascii="Times New Roman" w:hAnsi="Times New Roman"/>
          <w:b/>
          <w:sz w:val="28"/>
          <w:szCs w:val="28"/>
        </w:rPr>
        <w:t>художественное опис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вор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.Ф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так, мы с вами теперь знаем, что описание внешности человека в английском и русском языках имеет 3 основных вида. Помогают при составлении описания имена прилагательные. Но всё ли так просто? Мы предлагаем вам сейчас поработать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ворческая работа в 4 групп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знай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.Ф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уя своё творческое воображение, информацию и знания, составьте описание внешности учителя на английском языке для двух груп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етья группа составляет деловое описание, т.е. указываете особые приметы, выразительные черты внешности. Четвертая группа составляет художественное опис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в группах по составлению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.Ф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ждая из групп зачитывает свое описание, остальные угадывают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четы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от каждой команды зачитывает описание, не называя кого они описывали, участники других групп должны догадаться, о ком идет 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.Ф.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обратите внимание на свои тексты. Каково место прилагательных в предложениях в английских и русских текстах? (ответы дете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мы можем сделать вывод, что место имени прилагательного в английских предложениях строго фиксировано, а в русском языке – свободно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.В</w:t>
      </w:r>
      <w:r>
        <w:rPr>
          <w:rFonts w:cs="Times New Roman" w:ascii="Times New Roman" w:hAnsi="Times New Roman"/>
          <w:color w:val="000000"/>
          <w:sz w:val="28"/>
          <w:szCs w:val="28"/>
        </w:rPr>
        <w:t>. В русском языке, в отличие от английского языка, имя прилагательное может быть как перед существительным, так и после него. Английский язык более консервативный. Русский язык более гибкий, способный изобразить все чувства человеческ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тоги урока, рефлекс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.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ак, мы сегодня с вами познакомились с описанием внешности человека (лицо). Что нового вы узнали? (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ли важно уметь правильно описывать внешность человека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.Ф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оворят, что внешность обманчива. Согласитесь ли вы с этим?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Слайд 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  <w:object w:dxaOrig="7215" w:dyaOrig="5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.55pt;height:290.25pt" filled="f" o:ole="">
            <v:imagedata r:id="rId11" o:title=""/>
          </v:shape>
          <o:OLEObject Type="Embed" ProgID="" ShapeID="ole_rId10" DrawAspect="Content" ObjectID="_1574584861" r:id="rId10"/>
        </w:object>
      </w:r>
    </w:p>
    <w:p>
      <w:pPr>
        <w:pStyle w:val="Normal"/>
        <w:tabs>
          <w:tab w:val="clear" w:pos="708"/>
          <w:tab w:val="left" w:pos="8115" w:leader="none"/>
        </w:tabs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.Ф. 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ое ваше настроение сейчас, в конце урока? (смайлики) Спасибо за урок!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20:00Z</dcterms:created>
  <dc:creator>Наталья</dc:creator>
  <dc:description/>
  <cp:keywords/>
  <dc:language>en-US</dc:language>
  <cp:lastModifiedBy>админ</cp:lastModifiedBy>
  <cp:lastPrinted>2020-01-16T16:42:00Z</cp:lastPrinted>
  <dcterms:modified xsi:type="dcterms:W3CDTF">2020-01-16T09:44:00Z</dcterms:modified>
  <cp:revision>5</cp:revision>
  <dc:subject/>
  <dc:title/>
</cp:coreProperties>
</file>